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 Пастухова Ольг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мет: английский язык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6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23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Британии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ючевых языковых компетенций на уроке английского язык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Задачи 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разовательная</w:t>
            </w:r>
            <w:r>
              <w:rPr/>
              <w:t>: </w:t>
              <w:br/>
              <w:t>– активизировать и совершенствовать актуальный словарный запас обучающихся</w:t>
            </w:r>
            <w:r>
              <w:rPr>
                <w:sz w:val="22"/>
                <w:szCs w:val="22"/>
              </w:rPr>
              <w:t xml:space="preserve"> по теме «Посещение Британ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акрепить грамматическое правило «Настоящее и прошедшее продолженное врем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комить учащихся с конструкцией «</w:t>
            </w:r>
            <w:r>
              <w:rPr>
                <w:sz w:val="22"/>
                <w:szCs w:val="22"/>
                <w:lang w:val="en-US"/>
              </w:rPr>
              <w:t>Wh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ere</w:t>
            </w:r>
            <w:r>
              <w:rPr>
                <w:sz w:val="22"/>
                <w:szCs w:val="22"/>
              </w:rPr>
              <w:t xml:space="preserve"> … </w:t>
            </w:r>
            <w:r>
              <w:rPr>
                <w:sz w:val="22"/>
                <w:szCs w:val="22"/>
                <w:lang w:val="en-US"/>
              </w:rPr>
              <w:t>like</w:t>
            </w:r>
            <w:r>
              <w:rPr>
                <w:sz w:val="22"/>
                <w:szCs w:val="22"/>
              </w:rPr>
              <w:t>?» и закрепить ее, развивать умение давать краткие оценочные ответы на вопросы, содержащие данную конструкц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навыки ознакомительного чтения тек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оспитательные</w:t>
            </w:r>
            <w:r>
              <w:rPr/>
              <w:t>: </w:t>
              <w:br/>
              <w:t>– развивать настойчивость и умение преодолевать трудности для достижения намеченной це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ктивизировать познавательную инициативу обучающихся и формировать их социальную компетентность. 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вающие</w:t>
            </w:r>
            <w:r>
              <w:rPr/>
              <w:t>: </w:t>
              <w:br/>
              <w:t>– содействовать установлению в сознании ребенка устойчивых связей между накопленным и новым опытом познавательной и прак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ть и развивать учебно-организационные умения и навыки (взаимоконтроль, самостоятельная работа, коллективная деятель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звивать способность к рефлексии, как важнейшей составляющей умения учиться. 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Личностные</w:t>
            </w:r>
            <w:r>
              <w:rPr/>
              <w:t>: </w:t>
              <w:br/>
              <w:t>- формирование ответственного отношения к учению, готовности и способности учащихся к саморазвитию и самообразованию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коммуникативной компетентности в общении и сотрудничестве со взрослыми и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егулятивные</w:t>
            </w:r>
            <w:r>
              <w:rPr/>
              <w:t>: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самостоятельно определять цели своего обучения, ставить и формулировать для себя новые задачи в учёбе и познавательной деятельности;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соотносить свои действия с планируемыми результатами, осуществлять самоконтроль;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ммуникативные</w:t>
            </w:r>
            <w:r>
              <w:rPr/>
              <w:t>: </w:t>
              <w:br/>
              <w:t>– умение организовывать учебное сотрудничество и совместную деятельность с учителем и сверстниками;  работать индивидуально и в пар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формулировать, аргументировать и отстаивать своё мнение. 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</w:t>
              <w:br/>
              <w:t>– умение определять понятия, устанавливать аналогии, строить логическое рассуждение и делать вывод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мысловое чтение;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осознанно использовать речевые средства в соответствии с задачей коммуникации для выражения своих чувств, мыслей и потребносте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Рече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бразцы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What was/were … lik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екс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beach, during, find, back, sandy, resort, terrible, great, wonderful, fine, good, O.K., fairly good, not bad, not good, fairly bad, too bad, bad, terrible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bCs/>
              </w:rPr>
              <w:t>Грамматика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Present Progressive Tense, Past Progressive Tense, Special questions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бники, мультимедийный проектор, презентация</w:t>
            </w:r>
          </w:p>
          <w:p>
            <w:pPr>
              <w:pStyle w:val="Normal"/>
              <w:rPr/>
            </w:pPr>
            <w:r>
              <w:rPr/>
              <w:t>дидактические карточки с оценочными слова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парная рабо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977"/>
        <w:gridCol w:w="6546"/>
        <w:gridCol w:w="291"/>
      </w:tblGrid>
      <w:tr>
        <w:trPr>
          <w:trHeight w:val="2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ый момент (мотивация к учебной деятельности) (1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 учителем   учащихся, выражение стремления к совместной деятельности, веры в успех общего де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ие учащимися учителя. </w:t>
            </w:r>
            <w:r>
              <w:rPr>
                <w:iCs/>
              </w:rPr>
              <w:t>Проверка учащимися оснащения своего рабочего места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ood afternoon, boys and girls. 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gla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e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today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it</w:t>
            </w:r>
            <w:r>
              <w:rPr/>
              <w:t xml:space="preserve"> </w:t>
            </w:r>
            <w:r>
              <w:rPr>
                <w:lang w:val="en-US"/>
              </w:rPr>
              <w:t>down</w:t>
            </w:r>
            <w:r>
              <w:rPr/>
              <w:t xml:space="preserve">, </w:t>
            </w:r>
            <w:r>
              <w:rPr>
                <w:lang w:val="en-US"/>
              </w:rPr>
              <w:t>please</w:t>
            </w:r>
            <w:r>
              <w:rPr/>
              <w:t xml:space="preserve">.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begin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lesson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нетическая зарядка (2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учащимся повторить произношение и значение изучаемых слов по их транскрип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читают слова по транскрипции и называют их перевод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t first let’s repeat the pronounce of our new words. Open your textbooks on page 65, ex.9. You task is to spell the words and translate them.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Cs/>
              </w:rPr>
              <w:t>, проверка домашнего задания (3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рганизует проверку домашне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зачитывают предложения из домашнего упражнения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>Very good, pupils. And now let’s check our homework. Ex.8 p.61. Your task was to complete the sentences with the new words. You should be ready to translate the sentences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тему №1 «Настоящее и прошедшее продолженное время» (</w:t>
            </w:r>
            <w:r>
              <w:rPr>
                <w:iCs/>
              </w:rPr>
              <w:t>актуализация изученного материала, постановка проблемы, цели и задач урока) (4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одводит учащихся к открытию затруднений по изучаемой грамматической теме, постановке цели и задачей урока, проводит актуализацию грамматическ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пробуют найти в представленных на слайдах предложениях грамматические ошибки, выявляют затруднения по изучаемой теме, самостоятельно ставят цель и задачи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ank yo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Slide 3</w:t>
            </w:r>
            <w:r>
              <w:rPr>
                <w:b/>
              </w:rPr>
              <w:t>,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ook at the screen, please. You can see a picture with a girl and a sentence about this girl. Can you find a mistake in the sentence?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Slide </w:t>
            </w:r>
            <w:r>
              <w:rPr>
                <w:b/>
              </w:rPr>
              <w:t>5,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d now the next picture. Please, find a mistake in the sentence!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Slide </w:t>
            </w:r>
            <w:r>
              <w:rPr>
                <w:b/>
              </w:rPr>
              <w:t>7,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third picture. Is there a mistake in the sentence?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Slide </w:t>
            </w:r>
            <w:r>
              <w:rPr>
                <w:b/>
              </w:rPr>
              <w:t>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o has found all mistakes? What mistakes haven’t you found?..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grammar rule should we use in these sentences? Who can tell us this rule?..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What is the purpose of our lesson? What should we do to improve our knowledge?...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материала</w:t>
            </w:r>
            <w:r>
              <w:rPr>
                <w:lang w:val="en-US"/>
              </w:rPr>
              <w:t xml:space="preserve"> (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мин</w:t>
            </w:r>
            <w:r>
              <w:rPr>
                <w:lang w:val="en-US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закрепить актуализированный грамматический материал, контролирует правильное выполнение за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полняют задания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Ex.2A p.6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ook at the picture and say what they are doing on the beach. What tense should we use?..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Ex.2B p.6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magine that the picture is a photo. Say what they were doing on the beach them.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по теме №1 (1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рганизует рефлекс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проговаривают, удалось ли им закрепить изучаемую грамматическую тему, над чем им еще  предстоит поработать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ve you made mistakes in these exercises? What was difficult? What should you repeat at home once more?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едлагает сделать переры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проводит физкульминутку, считая по-английски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t’s take a break and let’s move!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№2 «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 и «Оценочные слова»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новка проблемы, выведение нового знания) (8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Учитель предлагает учащимся самостоятельно ознакомиться с содержанием текста по теме и быть готовыми выполнить задания по прочитанн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Учитель помогает учащимся выявить затруднение с переводом вопросов, обозначить повторяющуюся конструкцию и перевести е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 Учащиеся</w:t>
            </w:r>
            <w:r>
              <w:rPr>
                <w:lang w:val="en-US"/>
              </w:rPr>
              <w:t xml:space="preserve"> </w:t>
            </w:r>
            <w:r>
              <w:rPr/>
              <w:t>читают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Учащиеся выполняют упражнение после текста, выявляют затруднение в переводе вопросов, при помощи наводящих вопросов учителя обозначают конструкцию, переводят ее, записывают в словари.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Ex.4 p.6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nd now the nest task for you, boys and girls. Please read the text on p.63 by yourself. You should be ready to do some exercises after the text. You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3 </w:t>
            </w:r>
            <w:r>
              <w:rPr>
                <w:lang w:val="en-US"/>
              </w:rPr>
              <w:t>minutes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ready</w:t>
            </w:r>
            <w:r>
              <w:rPr/>
              <w:t xml:space="preserve">? </w:t>
            </w:r>
            <w:r>
              <w:rPr>
                <w:lang w:val="en-US"/>
              </w:rPr>
              <w:t>What is the text about? Where</w:t>
            </w:r>
            <w:r>
              <w:rPr/>
              <w:t xml:space="preserve"> </w:t>
            </w:r>
            <w:r>
              <w:rPr>
                <w:lang w:val="en-US"/>
              </w:rPr>
              <w:t>was</w:t>
            </w:r>
            <w:r>
              <w:rPr/>
              <w:t xml:space="preserve"> </w:t>
            </w:r>
            <w:r>
              <w:rPr>
                <w:lang w:val="en-US"/>
              </w:rPr>
              <w:t>Luc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Ex.5 p.6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w let’s do ex.5 after the text. 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task</w:t>
            </w:r>
            <w:r>
              <w:rPr/>
              <w:t xml:space="preserve">? </w:t>
            </w:r>
            <w:r>
              <w:rPr>
                <w:lang w:val="en-US"/>
              </w:rPr>
              <w:t>That</w:t>
            </w:r>
            <w:r>
              <w:rPr/>
              <w:t xml:space="preserve"> is </w:t>
            </w:r>
            <w:r>
              <w:rPr>
                <w:lang w:val="en-US"/>
              </w:rPr>
              <w:t>right</w:t>
            </w:r>
            <w:r>
              <w:rPr/>
              <w:t xml:space="preserve">. </w:t>
            </w:r>
            <w:r>
              <w:rPr>
                <w:lang w:val="en-US"/>
              </w:rPr>
              <w:t>Answer the questions about Lucy’s holidays. At first look at the questions. What is common in them? Is the word «like» the verb «</w:t>
            </w:r>
            <w:r>
              <w:rPr/>
              <w:t>нравиться</w:t>
            </w:r>
            <w:r>
              <w:rPr>
                <w:lang w:val="en-US"/>
              </w:rPr>
              <w:t>» here? How can we translate this construction? Write it in your dictionaries.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(12 мину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Учитель контролирует выполнение учащимися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>2) Учитель предлагает учащимся ответить на вопросы с изучаемой конструкцией, обращенные к ним, для этого предлагает вспомнить оценочные слова, расположив их на доске по группам: положительная оценка, негативная, средняя.</w:t>
            </w:r>
          </w:p>
          <w:p>
            <w:pPr>
              <w:pStyle w:val="Normal"/>
              <w:jc w:val="both"/>
              <w:rPr/>
            </w:pPr>
            <w:r>
              <w:rPr/>
              <w:t>3) Учитель контролирует правильность составления мини-диалогов в пар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чащиеся отвечают на вопросы, используя новое знание.</w:t>
            </w:r>
          </w:p>
          <w:p>
            <w:pPr>
              <w:pStyle w:val="Normal"/>
              <w:jc w:val="both"/>
              <w:rPr/>
            </w:pPr>
            <w:r>
              <w:rPr/>
              <w:t>2) Учащиеся вспоминают оценочные слова, пробуют разбить их на три группы: положительная, негативная и средняя оценка.</w:t>
            </w:r>
          </w:p>
          <w:p>
            <w:pPr>
              <w:pStyle w:val="Normal"/>
              <w:jc w:val="both"/>
              <w:rPr/>
            </w:pPr>
            <w:r>
              <w:rPr/>
              <w:t>3) Учащиеся составляют мини-диалоги, используя изученную конструкцию и оценочны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Ex.5 p.6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ease answer the questions now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) And now be ready to answer some questions with our new construction. These questions will be about you: How was your summer or your school lunch etc? You should make short answers. What words do you need? …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at is right. You know we have more words. Look at the blackboard please. Some words are negative, some are positive and some are so-so. You</w:t>
            </w:r>
            <w:r>
              <w:rPr/>
              <w:t xml:space="preserve"> </w:t>
            </w:r>
            <w:r>
              <w:rPr>
                <w:lang w:val="en-US"/>
              </w:rPr>
              <w:t>should</w:t>
            </w:r>
            <w:r>
              <w:rPr/>
              <w:t xml:space="preserve"> </w:t>
            </w:r>
            <w:r>
              <w:rPr>
                <w:lang w:val="en-US"/>
              </w:rPr>
              <w:t>make</w:t>
            </w:r>
            <w:r>
              <w:rPr/>
              <w:t xml:space="preserve"> 3 </w:t>
            </w:r>
            <w:r>
              <w:rPr>
                <w:lang w:val="en-US"/>
              </w:rPr>
              <w:t>group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these</w:t>
            </w:r>
            <w:r>
              <w:rPr/>
              <w:t xml:space="preserve"> </w:t>
            </w:r>
            <w:r>
              <w:rPr>
                <w:lang w:val="en-US"/>
              </w:rPr>
              <w:t>words</w:t>
            </w:r>
            <w:r>
              <w:rPr/>
              <w:t xml:space="preserve">. </w:t>
            </w:r>
            <w:r>
              <w:rPr>
                <w:lang w:val="en-US"/>
              </w:rPr>
              <w:t>Who</w:t>
            </w:r>
            <w:r>
              <w:rPr/>
              <w:t xml:space="preserve"> </w:t>
            </w:r>
            <w:r>
              <w:rPr>
                <w:lang w:val="en-US"/>
              </w:rPr>
              <w:t>want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ry</w:t>
            </w:r>
            <w:r>
              <w:rPr/>
              <w:t>?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Ex</w:t>
            </w:r>
            <w:r>
              <w:rPr/>
              <w:t xml:space="preserve">.6 </w:t>
            </w:r>
            <w:r>
              <w:rPr>
                <w:lang w:val="en-US"/>
              </w:rPr>
              <w:t>p</w:t>
            </w:r>
            <w:r>
              <w:rPr/>
              <w:t>.6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ow work in pairs. Take 2 questions from the exercise and make a dialogu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ry good! Thank you.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домашнего задания (2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ъясняет домашнее зад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лушают и задают возникшие вопросы</w:t>
            </w:r>
            <w:r>
              <w:rPr>
                <w:lang w:val="en-US"/>
              </w:rPr>
              <w:t>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Repeat new words and grammar rul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) Ex. 3 </w:t>
            </w:r>
            <w:r>
              <w:rPr/>
              <w:t>р</w:t>
            </w:r>
            <w:r>
              <w:rPr>
                <w:lang w:val="en-US"/>
              </w:rPr>
              <w:t>. 63 (choose the right forms to complete the sentences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3) Ex. 8 p. 65 (make up questions and write them down – with the construction «What was/were … like?»)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урока, рефлексия (2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рганизует подведение итогов урока, рефлекс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подводят итоги урока. Рассказывают, что нового они узнали на уроке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t’s talk about our lesson! What was easy or difficult? What was new? Did you like our lesson? 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урока (2 м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лагодарит учеников за работу, озвучивает оценки за урок, прощается с учащими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прощаются с учителем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ank you for the lesson. Have a nice day! Good-bye!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35:00Z</dcterms:created>
  <dc:creator>Admin</dc:creator>
  <dc:description/>
  <cp:keywords/>
  <dc:language>en-US</dc:language>
  <cp:lastModifiedBy>Пользователь Windows</cp:lastModifiedBy>
  <dcterms:modified xsi:type="dcterms:W3CDTF">2018-12-02T17:10:00Z</dcterms:modified>
  <cp:revision>96</cp:revision>
  <dc:subject/>
  <dc:title/>
</cp:coreProperties>
</file>